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FangSong_GB2312;仿宋"/>
          <w:sz w:val="30"/>
          <w:szCs w:val="30"/>
        </w:rPr>
      </w:pPr>
      <w:bookmarkStart w:id="0" w:name="OLE_LINK2"/>
      <w:bookmarkStart w:id="1" w:name="OLE_LINK1"/>
      <w:r>
        <w:rPr>
          <w:rFonts w:eastAsia="FangSong_GB2312;仿宋"/>
          <w:sz w:val="30"/>
          <w:szCs w:val="30"/>
        </w:rPr>
        <w:t>附件</w:t>
      </w:r>
      <w:r>
        <w:rPr>
          <w:rFonts w:eastAsia="FangSong_GB2312;仿宋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广西师范大学全日制普通本科专业通识教育必修课一览表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8"/>
        <w:gridCol w:w="594"/>
        <w:gridCol w:w="1150"/>
        <w:gridCol w:w="1550"/>
        <w:gridCol w:w="2136"/>
        <w:gridCol w:w="870"/>
        <w:gridCol w:w="540"/>
        <w:gridCol w:w="594"/>
        <w:gridCol w:w="540"/>
        <w:gridCol w:w="540"/>
        <w:gridCol w:w="540"/>
        <w:gridCol w:w="540"/>
        <w:gridCol w:w="540"/>
        <w:gridCol w:w="1533"/>
        <w:gridCol w:w="2628"/>
      </w:tblGrid>
      <w:tr>
        <w:trPr>
          <w:trHeight w:val="8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课程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性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代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中文课程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英文课程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 学 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理论讲授学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实验实训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理论讲授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实验实训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</w:rPr>
              <w:t>开课</w:t>
            </w:r>
            <w:r>
              <w:rPr>
                <w:rFonts w:ascii="宋体" w:hAnsi="宋体" w:cs="宋体"/>
                <w:b/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  注</w:t>
            </w:r>
          </w:p>
        </w:tc>
      </w:tr>
      <w:tr>
        <w:trPr>
          <w:trHeight w:val="134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50011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思想道德修养和法律基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ation of Ethic Thought  and  Foundation  of  La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2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马克思主义学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（公共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学期：数学、物理、生物、环资、计信、化工、电子、职师、音乐、美术、设计、体育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二学期：文旅、马院、文学、外语、教科、经管、法学、政管、国教</w:t>
            </w:r>
          </w:p>
        </w:tc>
      </w:tr>
      <w:tr>
        <w:trPr>
          <w:trHeight w:val="1248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50011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近现代史纲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Th</w:t>
            </w:r>
            <w:r>
              <w:rPr>
                <w:sz w:val="18"/>
                <w:szCs w:val="18"/>
              </w:rPr>
              <w:t>e Introduction to Modern  and  Contemporary History  of  Chi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2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马克思主义学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（公共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学期：文旅（历史学除外）、政管、马院、文学、外语、教科、经管、法学、国教、职师（专升本）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二学期：数学、物理、生物、环资、计信、化工、电子、职师、音乐、美术、设计、体育</w:t>
            </w:r>
          </w:p>
        </w:tc>
      </w:tr>
      <w:tr>
        <w:trPr>
          <w:trHeight w:val="8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50011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Introduction of Mao Zedong Thought &amp; Socialist Theory With Chinese Characteristic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马克思主义学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（公共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学期：文旅、马院、文学、外语、教科、经管、法学、政管、国教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二学期：数学、物理、生物、环资、计信、化工、电子、职师、音乐、美术、设计、体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50011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基本原理概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asic Principle of Marxis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2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马克思主义学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（公共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学期：数学、物理、生物、环资、计信、化工、电子、职师、音乐、美术、设计、体育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二学期：文旅、马院、文学、外语、教科、经管、法学、政管、国教</w:t>
            </w:r>
          </w:p>
        </w:tc>
      </w:tr>
      <w:tr>
        <w:trPr>
          <w:trHeight w:val="106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  <w:highlight w:val="none"/>
              </w:rPr>
            </w:pPr>
            <w:r>
              <w:rPr>
                <w:spacing w:val="16"/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TB150011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Introduction to Xi Jinping's Socialist Thought with Chinese Characteristics in the New E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马克思主义学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（公共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学期：文旅、马院、文学、外语、教科、经管、法学、政管、国教、职师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二学期：数学、物理、生物、环资、计信、化工、电子、音乐、美术、设计、体育</w:t>
            </w:r>
          </w:p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  <w:highlight w:val="yellow"/>
              </w:rPr>
            </w:pPr>
            <w:r>
              <w:rPr>
                <w:rFonts w:ascii="宋体" w:hAnsi="宋体"/>
                <w:sz w:val="18"/>
                <w:szCs w:val="18"/>
                <w:highlight w:val="yellow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课程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性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代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中文课程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英文课程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 学 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理论讲授学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实验实训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理论讲授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实验实训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</w:rPr>
              <w:t>开课</w:t>
            </w:r>
            <w:r>
              <w:rPr>
                <w:rFonts w:ascii="宋体" w:hAnsi="宋体" w:cs="宋体"/>
                <w:b/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  注</w:t>
            </w:r>
          </w:p>
        </w:tc>
      </w:tr>
      <w:tr>
        <w:trPr>
          <w:trHeight w:val="627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（</w:t>
            </w:r>
            <w:r>
              <w:rPr>
                <w:rFonts w:cs="宋体" w:ascii="宋体" w:hAnsi="宋体"/>
                <w:spacing w:val="-8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Ⅰ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在艺术、体育类专业之外的专业开设</w:t>
            </w:r>
          </w:p>
        </w:tc>
      </w:tr>
      <w:tr>
        <w:trPr>
          <w:trHeight w:val="49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 （Ⅱ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Ⅱ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 （Ⅲ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Ⅲ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（Ⅳ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Ⅳ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 （预备级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B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艺术、体育类专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注：体育学院运动训练、武术与民族传统体育专业只开前三个学期及其对应课程）</w:t>
            </w:r>
          </w:p>
        </w:tc>
      </w:tr>
      <w:tr>
        <w:trPr>
          <w:trHeight w:val="43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 （Ⅰ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Ⅰ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 （Ⅱ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Ⅱ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13001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英语 （Ⅲ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ege English 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Ⅲ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外国语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TB140010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公共体育（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sz w:val="18"/>
                <w:szCs w:val="21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  <w:t>体育学院 （公共）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各学院各专业（体育学院除外）</w:t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TB14001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公共体育（</w:t>
            </w:r>
            <w:r>
              <w:rPr>
                <w:rFonts w:cs="宋体" w:ascii="宋体" w:hAnsi="宋体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sz w:val="18"/>
                <w:szCs w:val="21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  <w:t>体育学院 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TB14001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公共体育（</w:t>
            </w:r>
            <w:r>
              <w:rPr>
                <w:rFonts w:cs="宋体" w:ascii="宋体" w:hAnsi="宋体"/>
                <w:sz w:val="18"/>
                <w:szCs w:val="21"/>
              </w:rPr>
              <w:t>3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sz w:val="18"/>
                <w:szCs w:val="21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  <w:t>体育学院 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TB14001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公共体育（</w:t>
            </w:r>
            <w:r>
              <w:rPr>
                <w:rFonts w:cs="宋体" w:ascii="宋体" w:hAnsi="宋体"/>
                <w:sz w:val="18"/>
                <w:szCs w:val="21"/>
              </w:rPr>
              <w:t>4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sz w:val="18"/>
                <w:szCs w:val="21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  <w:t>体育学院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TB14001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体质健康检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sz w:val="18"/>
                <w:szCs w:val="18"/>
              </w:rPr>
              <w:t>Physical  health  te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sz w:val="18"/>
                <w:szCs w:val="21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  <w:t>体育学院 （公共）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-8"/>
                <w:sz w:val="18"/>
                <w:szCs w:val="21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pacing w:val="16"/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010031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语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chines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院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学期：设计学院、教育学部、国教院、外院、职师学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二学期：文旅、马院、政管、法学、经管、音乐、美术</w:t>
            </w:r>
          </w:p>
        </w:tc>
      </w:tr>
      <w:tr>
        <w:trPr>
          <w:trHeight w:val="180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课程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课程性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课程代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中文课程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英文课程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总 学 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理论讲授学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实验实训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理论讲授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实验实训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pacing w:val="-8"/>
                <w:sz w:val="18"/>
              </w:rPr>
              <w:t>开课</w:t>
            </w:r>
            <w:r>
              <w:rPr>
                <w:rFonts w:ascii="宋体" w:hAnsi="宋体" w:cs="宋体"/>
                <w:b/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开课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</w:rPr>
              <w:t>备  注</w:t>
            </w:r>
          </w:p>
        </w:tc>
      </w:tr>
      <w:tr>
        <w:trPr>
          <w:trHeight w:val="966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TB280029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ilitary cours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sz w:val="18"/>
                <w:szCs w:val="18"/>
              </w:rPr>
              <w:t>考试与考查相结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-8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武装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pacing w:val="-8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在军事技能训练期间开课。</w:t>
            </w:r>
          </w:p>
        </w:tc>
      </w:tr>
      <w:tr>
        <w:trPr>
          <w:trHeight w:val="732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280029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基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  <w:szCs w:val="18"/>
              </w:rPr>
              <w:t>Basic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ov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trepreneurshi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pacing w:val="-8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创新创业学院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1</w:t>
            </w:r>
            <w:r>
              <w:rPr>
                <w:rFonts w:ascii="宋体" w:hAnsi="宋体"/>
                <w:sz w:val="18"/>
                <w:szCs w:val="21"/>
              </w:rPr>
              <w:t>．第一学期：化药、文学、教育学部、数统、物理、电子、马院、法学、政管、国教、体育学院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18"/>
                <w:szCs w:val="21"/>
              </w:rPr>
              <w:t>2</w:t>
            </w:r>
            <w:r>
              <w:rPr>
                <w:rFonts w:ascii="宋体" w:hAnsi="宋体"/>
                <w:sz w:val="18"/>
                <w:szCs w:val="21"/>
              </w:rPr>
              <w:t>．第二学期：计信、生科、环资、美术、设计、音乐、经管、外国语学院、历史文化与旅游、职师学院、健康管理学院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pacing w:val="16"/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</w:rPr>
              <w:t>TB230031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pacing w:val="-8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-8"/>
                <w:sz w:val="18"/>
                <w:szCs w:val="21"/>
              </w:rPr>
              <w:t>大学计算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Computer applications basi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或</w:t>
            </w:r>
            <w:r>
              <w:rPr>
                <w:rFonts w:cs="宋体" w:ascii="宋体" w:hAnsi="宋体"/>
                <w:sz w:val="18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18"/>
                <w:szCs w:val="21"/>
              </w:rPr>
              <w:t>考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pacing w:val="-8"/>
                <w:sz w:val="18"/>
                <w:szCs w:val="21"/>
              </w:rPr>
              <w:t>计算机科学与信息工程学院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1</w:t>
            </w:r>
            <w:r>
              <w:rPr>
                <w:rFonts w:ascii="宋体" w:hAnsi="宋体"/>
                <w:sz w:val="18"/>
                <w:szCs w:val="21"/>
              </w:rPr>
              <w:t>．第一学期：数统、物理、电子、马院、法学、政管、国教、体育学院的运动训练专业和社会体育专业，外国语学院的英语专业和商务英语专业。</w:t>
            </w:r>
          </w:p>
          <w:p>
            <w:pPr>
              <w:pStyle w:val="Normal"/>
              <w:rPr>
                <w:rFonts w:ascii="宋体" w:hAnsi="宋体"/>
                <w:spacing w:val="-8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18"/>
                <w:szCs w:val="21"/>
              </w:rPr>
              <w:t>2</w:t>
            </w:r>
            <w:r>
              <w:rPr>
                <w:rFonts w:ascii="宋体" w:hAnsi="宋体"/>
                <w:sz w:val="18"/>
                <w:szCs w:val="21"/>
              </w:rPr>
              <w:t>．第二学期：化药、生科、环资、美术、设计、音乐、经管、教科、文学、外国语学院的日语专业、朝鲜语专业和韩语专业，体育学院的体育教育专业和武术与民族传统体育专业，职师院的艺术类专业和职教师资班专业。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课程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性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代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中文课程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英文课程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总 学 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理论讲授学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实验实训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理论讲授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实验实训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</w:rPr>
              <w:t>开课</w:t>
            </w:r>
            <w:r>
              <w:rPr>
                <w:rFonts w:ascii="宋体" w:hAnsi="宋体" w:cs="宋体"/>
                <w:b/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</w:rPr>
              <w:t>备  注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1500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形势与政策（含大学生安全教育课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d  and  Policy  Educat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001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生职业生涯规划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er Plannin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8"/>
                <w:sz w:val="18"/>
                <w:szCs w:val="18"/>
              </w:rPr>
            </w:pPr>
            <w:r>
              <w:rPr>
                <w:rFonts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001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大学生就业指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er Guidanc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"/>
                <w:spacing w:val="-10"/>
                <w:sz w:val="18"/>
                <w:szCs w:val="18"/>
              </w:rPr>
            </w:pPr>
            <w:r>
              <w:rPr>
                <w:rFonts w:cs="宋体"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识素质教育平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16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20001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al Health Of College Studen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工作部（处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全校除教科院外所有非师范类专业开设。其中第一学期开设学院为：文学、文旅、法学、政管、经管、外语、美术、设计、音乐、数统、物理等学院的非师范专业；第二学期开设的学院为化药、生科、环资、计信、体育、电子、国教等学院的非师范专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 xml:space="preserve">1. </w:t>
      </w:r>
      <w:r>
        <w:rPr/>
        <w:t>请按照表格信息将各专业需开设的课程录入教务系统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部分课程不同学期开设，请各学院和专业在备注中查看开课学期并录入系统。</w:t>
      </w:r>
      <w:bookmarkEnd w:id="0"/>
      <w:bookmarkEnd w:id="1"/>
    </w:p>
    <w:sectPr>
      <w:type w:val="nextPage"/>
      <w:pgSz w:orient="landscape" w:w="16838" w:h="11906"/>
      <w:pgMar w:left="1134" w:right="1134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26:00Z</dcterms:created>
  <dc:creator>曹霞</dc:creator>
  <dc:description/>
  <dc:language>en-US</dc:language>
  <cp:lastModifiedBy>Administrator</cp:lastModifiedBy>
  <cp:lastPrinted>2019-05-24T16:38:00Z</cp:lastPrinted>
  <dcterms:modified xsi:type="dcterms:W3CDTF">2020-05-21T00:1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