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Style27"/>
        <w:shd w:fill="FFFFFF" w:val="clear"/>
        <w:spacing w:lineRule="exact" w:line="460" w:before="0" w:after="0"/>
        <w:ind w:firstLine="602"/>
        <w:jc w:val="center"/>
        <w:textAlignment w:val="baseline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关于举办</w:t>
      </w:r>
      <w:r>
        <w:rPr>
          <w:b/>
          <w:bCs/>
          <w:color w:val="000000"/>
          <w:sz w:val="30"/>
          <w:szCs w:val="30"/>
          <w:shd w:fill="FFFFFF" w:val="clear"/>
        </w:rPr>
        <w:t>2025</w:t>
      </w:r>
      <w:r>
        <w:rPr>
          <w:b/>
          <w:bCs/>
          <w:color w:val="000000"/>
          <w:sz w:val="30"/>
          <w:szCs w:val="30"/>
          <w:shd w:fill="FFFFFF" w:val="clear"/>
        </w:rPr>
        <w:t>年广西师范大学计算机设计大赛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textAlignment w:val="baseline"/>
        <w:outlineLvl w:val="1"/>
        <w:rPr>
          <w:rFonts w:ascii="宋体" w:hAnsi="宋体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cs="仿宋" w:ascii="宋体" w:hAnsi="宋体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学院（部）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为切实提高大学生计算机基础教学水平，激发大学生学习计算机知识、技术、技能的兴趣与潜能，提高运用信息技术解决实际问题的综合实践能力，充分发挥竞赛育人作用，我校决定开展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计算机设计大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作品征集与选拔工作，以赛促学、以赛促教、以赛促创。竞赛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82"/>
        <w:textAlignment w:val="auto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一、大赛内容和分类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lang w:val="zh-TW"/>
        </w:rPr>
      </w:pPr>
      <w:r>
        <w:rPr>
          <w:rFonts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大赛分设</w:t>
      </w:r>
      <w:r>
        <w:rPr>
          <w:rFonts w:cs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个大类，分别是：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软件应用与开发；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微课与</w:t>
      </w:r>
      <w:r>
        <w:rPr>
          <w:rFonts w:cs="Times New Roman"/>
          <w:color w:val="000000"/>
          <w:sz w:val="24"/>
          <w:szCs w:val="24"/>
        </w:rPr>
        <w:t>AI</w:t>
      </w:r>
      <w:r>
        <w:rPr>
          <w:rFonts w:ascii="Times New Roman" w:hAnsi="Times New Roman" w:cs="Times New Roman"/>
          <w:color w:val="000000"/>
          <w:sz w:val="24"/>
          <w:szCs w:val="24"/>
        </w:rPr>
        <w:t>辅助教学；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物联网应用；（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大数据应用；（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人工智能应用；（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）信息可视化设计；（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数媒静态设计；（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）数媒动漫与短片；（</w:t>
      </w: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）数媒游戏与交互设计；（</w:t>
      </w:r>
      <w:r>
        <w:rPr>
          <w:rFonts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）计算机音乐创作；（</w:t>
      </w:r>
      <w:r>
        <w:rPr>
          <w:rFonts w:cs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）国际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汉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。其中，（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（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）（</w:t>
      </w: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）三个大类，统称为数媒类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数媒类与计算机音乐创作类作品的主题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中国古代物理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sz w:val="24"/>
          <w:szCs w:val="24"/>
        </w:rPr>
        <w:t>中华优秀传统文化系列之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，国际生类的主题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汉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，信息可视化设计类的主题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中华自然科学及其它优秀文化瑰宝（限</w:t>
      </w:r>
      <w:r>
        <w:rPr>
          <w:rFonts w:cs="Times New Roman"/>
          <w:color w:val="000000"/>
          <w:sz w:val="24"/>
          <w:szCs w:val="24"/>
        </w:rPr>
        <w:t>1911</w:t>
      </w:r>
      <w:r>
        <w:rPr>
          <w:rFonts w:ascii="Times New Roman" w:hAnsi="Times New Roman" w:cs="Times New Roman"/>
          <w:color w:val="000000"/>
          <w:sz w:val="24"/>
          <w:szCs w:val="24"/>
        </w:rPr>
        <w:t>年前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。关于主题的具体说明和要求请参阅附件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82"/>
        <w:textAlignment w:val="auto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二、参赛对象及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．参赛对象为</w:t>
      </w:r>
      <w:r>
        <w:rPr>
          <w:rFonts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所有在读本科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班学生必须与非毕业班的同学组队参赛；晋级省赛和国赛的团队须确保团队成员至少有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人可参加比赛现场答辩环节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．参赛要求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所有作品必须为本届大赛原创作品，已参与其他赛事的作品或有版权纠纷的作品不得参赛。无论何时，参赛作品一经发现含有违法违规内容，即刻取消参赛资格，参赛师生自负一切法律责任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参赛作品中如果包含地图，在涉及国家当代疆域时，应注明地图来源（如中华人民共和国自然资源部网站），并且注明审图号，否则属于违规参赛作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参赛作品的数据应来源合规、信息处理恰当，不得引用涉密数据，不得侵犯个人隐私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每件作品的参赛者由同一所院校的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名本科生组成，每位作者在每个大类中只能提交</w:t>
      </w:r>
      <w:r>
        <w:rPr>
          <w:rFonts w:cs="Times New Roman"/>
          <w:color w:val="000000"/>
          <w:sz w:val="24"/>
          <w:szCs w:val="24"/>
        </w:rPr>
        <w:t xml:space="preserve">1 </w:t>
      </w:r>
      <w:r>
        <w:rPr>
          <w:rFonts w:ascii="Times New Roman" w:hAnsi="Times New Roman" w:cs="Times New Roman"/>
          <w:color w:val="000000"/>
          <w:sz w:val="24"/>
          <w:szCs w:val="24"/>
        </w:rPr>
        <w:t>件作品，无论作者排名如何；参赛作品不得在本大赛的</w:t>
      </w:r>
      <w:r>
        <w:rPr>
          <w:rFonts w:cs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个大类间一稿多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每个作品指导教师不多于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人。每个指导教师在每个大类中指导作品不超过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件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）以团队形式参赛，但每位参与者在每个大类中只能参与一件作品。每个参赛队可由若干名学生组成（每队人数有上限要求，不可超过相应类别中要求的上限数量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推荐名额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学院（部）报送作品各大类不多于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件，各小类不多于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件。为鼓励更多优秀作品脱颖而出，在</w:t>
      </w:r>
      <w:r>
        <w:rPr>
          <w:rFonts w:cs="Times New Roman"/>
          <w:color w:val="000000"/>
          <w:sz w:val="24"/>
          <w:szCs w:val="24"/>
        </w:rPr>
        <w:t>2024</w:t>
      </w:r>
      <w:r>
        <w:rPr>
          <w:rFonts w:ascii="Times New Roman" w:hAnsi="Times New Roman" w:cs="Times New Roman"/>
          <w:color w:val="000000"/>
          <w:sz w:val="24"/>
          <w:szCs w:val="24"/>
        </w:rPr>
        <w:t>年国赛中荣获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项一等奖的单位，本年度本大类可以增加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件作品（不限小类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82"/>
        <w:textAlignment w:val="auto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三、参赛作品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竞赛类别参赛作品规格、大小、提交文件类型及其它方面的要求，敬请关注大赛网站：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http://jsjds.blcu.edu.cn/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中</w:t>
        </w:r>
        <w:r>
          <w:rPr>
            <w:rStyle w:val="InternetLink"/>
            <w:rFonts w:ascii="Times New Roman" w:hAnsi="Times New Roman" w:cs="Times New Roman" w:eastAsia="Times New Roman"/>
            <w:color w:val="000000"/>
            <w:sz w:val="24"/>
            <w:szCs w:val="24"/>
          </w:rPr>
          <w:t>“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作品提交文档要求及模版</w:t>
        </w:r>
        <w:r>
          <w:rPr>
            <w:rStyle w:val="InternetLink"/>
            <w:rFonts w:ascii="Times New Roman" w:hAnsi="Times New Roman" w:cs="Times New Roman" w:eastAsia="Times New Roman"/>
            <w:color w:val="000000"/>
            <w:sz w:val="24"/>
            <w:szCs w:val="24"/>
          </w:rPr>
          <w:t>”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82"/>
        <w:textAlignment w:val="auto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四、报名时间及作品提交方式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于</w:t>
      </w:r>
      <w:r>
        <w:rPr>
          <w:rFonts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日将报名统计表（附件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提交至教务处应用办，不接收个人单独报名；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推荐作品请在</w:t>
      </w:r>
      <w:r>
        <w:rPr>
          <w:rFonts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/>
          <w:color w:val="00000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cs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时前，登录广西师范大学竞赛管理系统</w:t>
      </w:r>
      <w:r>
        <w:rPr>
          <w:rFonts w:cs="Times New Roman"/>
          <w:color w:val="000000"/>
          <w:sz w:val="24"/>
          <w:szCs w:val="24"/>
        </w:rPr>
        <w:t>http://pro.racelink.cn/</w:t>
      </w:r>
      <w:r>
        <w:rPr>
          <w:rFonts w:ascii="Times New Roman" w:hAnsi="Times New Roman" w:cs="Times New Roman"/>
          <w:color w:val="000000"/>
          <w:sz w:val="24"/>
          <w:szCs w:val="24"/>
        </w:rPr>
        <w:t>进行系统填报，提交作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本次竞赛不收取费用，现场赛事宜另行通知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其他未尽事宜，请咨询刘老师、景老师，电话：</w:t>
      </w:r>
      <w:r>
        <w:rPr>
          <w:rFonts w:cs="Times New Roman"/>
          <w:color w:val="000000"/>
          <w:sz w:val="24"/>
          <w:szCs w:val="24"/>
        </w:rPr>
        <w:t>3698179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/>
        <w:ind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附件：</w:t>
      </w:r>
      <w:r>
        <w:rPr>
          <w:rFonts w:cs="Times New Roman"/>
          <w:color w:val="000000"/>
          <w:sz w:val="24"/>
          <w:szCs w:val="24"/>
        </w:rPr>
        <w:t>1.2025</w:t>
      </w:r>
      <w:r>
        <w:rPr>
          <w:rFonts w:ascii="Times New Roman" w:hAnsi="Times New Roman" w:cs="Times New Roman"/>
          <w:color w:val="000000"/>
          <w:sz w:val="24"/>
          <w:szCs w:val="24"/>
        </w:rPr>
        <w:t>年中国大学生计算机设计大赛内容分类与参赛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120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广西师范大学计算机设计大赛报名统计表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6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教务处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24" w:before="0" w:after="0"/>
        <w:ind w:left="0" w:firstLine="600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</w:p>
    <w:sectPr>
      <w:headerReference w:type="default" r:id="rId3"/>
      <w:type w:val="nextPage"/>
      <w:pgSz w:w="11906" w:h="16838"/>
      <w:pgMar w:left="1701" w:right="1701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文档结构图 字符"/>
    <w:qFormat/>
    <w:rPr>
      <w:kern w:val="2"/>
      <w:sz w:val="21"/>
      <w:szCs w:val="24"/>
      <w:shd w:fill="000080" w:val="clear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 字符"/>
    <w:qFormat/>
    <w:rPr>
      <w:rFonts w:ascii="宋体" w:hAnsi="宋体" w:cs="Times New Roman"/>
      <w:sz w:val="21"/>
      <w:szCs w:val="21"/>
      <w:lang w:eastAsia="en-US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21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楷体" w:hAnsi="楷体" w:eastAsia="楷体"/>
      <w:b w:val="false"/>
      <w:bCs w:val="false"/>
      <w:i w:val="false"/>
      <w:iCs w:val="false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900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8">
    <w:name w:val="批注主题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9">
    <w:name w:val="列表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jds.blcu.edu.cn/&#20013;\&#8220;&#20316;&#21697;&#25552;&#20132;&#25991;&#26723;&#35201;&#27714;&#21450;&#27169;&#29256;\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43:00Z</dcterms:created>
  <dc:creator>微软用户</dc:creator>
  <dc:description/>
  <dc:language>en-US</dc:language>
  <cp:lastModifiedBy>670</cp:lastModifiedBy>
  <cp:lastPrinted>2019-03-28T15:32:00Z</cp:lastPrinted>
  <dcterms:modified xsi:type="dcterms:W3CDTF">2025-04-08T07:45:08Z</dcterms:modified>
  <cp:revision>4</cp:revision>
  <dc:subject/>
  <dc:title>关于举办第五届广西师范大学计算机设计大赛暨选拔2014年（第7届）中国大学生计算机设计大赛参赛作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44A5E24BB420B8B7A3B7014FDFF7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I2NDg4ZjgyMDJjMWFjZjZjMTdhYzZiZTk3NWVlZWQiLCJ1c2VySWQiOiIxNDI3OTUyODE1In0=</vt:lpwstr>
  </property>
  <property fmtid="{D5CDD505-2E9C-101B-9397-08002B2CF9AE}" pid="5" name="commondata">
    <vt:lpwstr>eyJoZGlkIjoiNmU5MTU5ZmYzM2ZkOWNkNGVkYzRhZDgzNjc1OWI3MDkifQ==</vt:lpwstr>
  </property>
</Properties>
</file>