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补办</w:t>
      </w:r>
      <w:r>
        <w:rPr>
          <w:b/>
          <w:sz w:val="32"/>
          <w:szCs w:val="32"/>
        </w:rPr>
        <w:t>学生证、</w:t>
      </w:r>
      <w:r>
        <w:rPr>
          <w:b/>
          <w:sz w:val="32"/>
          <w:szCs w:val="32"/>
        </w:rPr>
        <w:t>火车</w:t>
      </w:r>
      <w:r>
        <w:rPr>
          <w:b/>
          <w:sz w:val="32"/>
          <w:szCs w:val="32"/>
        </w:rPr>
        <w:t>票</w:t>
      </w:r>
      <w:r>
        <w:rPr>
          <w:b/>
          <w:sz w:val="32"/>
          <w:szCs w:val="32"/>
        </w:rPr>
        <w:t>优惠卡缴费流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更好的服务广大师生，进一步推动学校收费工作规范化、信息化建设，自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起，我校补办学生证、火车票优惠卡启用二维码支付功能，由需要办理业务的学生自行扫二维码登陆办理（</w:t>
      </w:r>
      <w:r>
        <w:rPr>
          <w:b/>
          <w:sz w:val="28"/>
          <w:szCs w:val="28"/>
        </w:rPr>
        <w:t>只允许补办者本人扫二维码缴费，不接受代替他人缴费办理业务。特别注意：新生首次办证为免费办理，无需缴纳费用）</w:t>
      </w:r>
      <w:r>
        <w:rPr>
          <w:sz w:val="28"/>
          <w:szCs w:val="28"/>
        </w:rPr>
        <w:t>，在申请表或者汇总登记表上填写交易单号和金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缴费流程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5195" cy="2188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335" cy="29622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2831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8070" cy="426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8"/>
          <w:szCs w:val="28"/>
        </w:rPr>
        <w:t>第四步，进入微信的交易详情里面，查看交易单号，将交易单号和金额填写在申请表上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Administrator</cp:lastModifiedBy>
  <cp:lastPrinted>2019-11-17T16:46:00Z</cp:lastPrinted>
  <dcterms:modified xsi:type="dcterms:W3CDTF">2021-11-08T02:23:21Z</dcterms:modified>
  <cp:revision>2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376C93A7C41868440FF51415FD6EE</vt:lpwstr>
  </property>
  <property fmtid="{D5CDD505-2E9C-101B-9397-08002B2CF9AE}" pid="3" name="KSOProductBuildVer">
    <vt:lpwstr>2052-11.1.0.11045</vt:lpwstr>
  </property>
</Properties>
</file>