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广西普通本科高校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材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单位名称（公章）：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9"/>
        <w:gridCol w:w="902"/>
        <w:gridCol w:w="965"/>
        <w:gridCol w:w="1141"/>
        <w:gridCol w:w="1128"/>
        <w:gridCol w:w="1171"/>
        <w:gridCol w:w="1220"/>
        <w:gridCol w:w="756"/>
        <w:gridCol w:w="1628"/>
        <w:gridCol w:w="448"/>
        <w:gridCol w:w="1035"/>
        <w:gridCol w:w="951"/>
        <w:gridCol w:w="1206"/>
        <w:gridCol w:w="669"/>
      </w:tblGrid>
      <w:tr>
        <w:trPr>
          <w:trHeight w:val="57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材名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册对应版次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册标准书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作者单位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编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编者所在单位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类别（单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册）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册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版出版时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类名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课或公共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材名称、各册对应版次、各册标准书号：如有多册或多卷教材，请填写相关卷册信息，例如：教材名称：高等数学（第七版）上册、下册；各册对应版次：第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版；各册标准书号：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978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04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039663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978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04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03966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主要编者：包括主编、副主编等信息（包含第一作者），或编写组名称，名字之间用“，”隔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主要编者所在单位：包含第一作者单位，单位名称之间用“，”隔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Times New Roman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专业类名称：专业课教材请严格按照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普通高等学校本科专业目录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》填写教材所用于教学的本科专业所属专业类名称。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公共课教材按照课程本身所属学科填写相应的专业类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Times New Roman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eastAsia="仿宋" w:cs="Times New Roman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备注：入选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022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年广西普通本科高校优秀教材、经中央有关部门审定的教材、已立项建设并正式出版的“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01</w:t>
      </w:r>
      <w:r>
        <w:rPr>
          <w:rFonts w:ascii="仿宋" w:hAnsi="仿宋" w:cs="Times New Roman" w:eastAsia="仿宋"/>
          <w:sz w:val="24"/>
          <w:szCs w:val="24"/>
          <w:lang w:val="en-US" w:eastAsia="zh-CN"/>
        </w:rPr>
        <w:t>计划”核心教材、“四新”重点建设教材（含战略性新兴领域教材）情况。</w:t>
      </w:r>
    </w:p>
    <w:p>
      <w:pPr>
        <w:pStyle w:val="Normal"/>
        <w:rPr>
          <w:rFonts w:ascii="仿宋" w:hAnsi="仿宋" w:eastAsia="仿宋" w:cs="Times New Roman"/>
          <w:sz w:val="24"/>
          <w:szCs w:val="24"/>
          <w:lang w:val="en-US" w:eastAsia="zh-CN"/>
        </w:rPr>
      </w:pPr>
      <w:r>
        <w:rPr>
          <w:rFonts w:eastAsia="仿宋" w:cs="Times New Roman" w:ascii="仿宋" w:hAnsi="仿宋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6:29:00Z</dcterms:created>
  <dc:creator>李森</dc:creator>
  <dc:description/>
  <dc:language>en-US</dc:language>
  <cp:lastModifiedBy>王科</cp:lastModifiedBy>
  <cp:lastPrinted>2024-08-28T00:32:00Z</cp:lastPrinted>
  <dcterms:modified xsi:type="dcterms:W3CDTF">2024-08-29T05:5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078703B7E48DABB6464C4D3E7FDD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