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60"/>
        <w:ind w:firstLine="48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kern w:val="2"/>
          <w:sz w:val="24"/>
          <w:szCs w:val="24"/>
        </w:rPr>
        <w:t>请填写下表空白项</w:t>
      </w:r>
    </w:p>
    <w:p>
      <w:pPr>
        <w:pStyle w:val="HTML"/>
        <w:spacing w:lineRule="exact" w:line="460"/>
        <w:ind w:firstLine="480"/>
        <w:rPr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kern w:val="2"/>
          <w:sz w:val="24"/>
          <w:szCs w:val="24"/>
        </w:rPr>
        <w:t>出版情况填写：出版社及出版时间、或有样书、或延迟出书及原因</w:t>
      </w:r>
    </w:p>
    <w:p>
      <w:pPr>
        <w:pStyle w:val="Normal"/>
        <w:spacing w:lineRule="exact" w:line="460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eastAsia="仿宋_GB2312;Arial Unicode MS"/>
          <w:sz w:val="32"/>
          <w:szCs w:val="32"/>
        </w:rPr>
      </w:pPr>
      <w:r>
        <w:rPr>
          <w:rFonts w:cs="宋体;SimSun" w:ascii="宋体;SimSun" w:hAnsi="宋体;SimSun"/>
          <w:bCs/>
          <w:sz w:val="36"/>
          <w:szCs w:val="36"/>
        </w:rPr>
        <w:t>20</w:t>
      </w:r>
      <w:r>
        <w:rPr>
          <w:rFonts w:cs="宋体;SimSun" w:ascii="宋体;SimSun" w:hAnsi="宋体;SimSun"/>
          <w:bCs/>
          <w:sz w:val="36"/>
          <w:szCs w:val="36"/>
        </w:rPr>
        <w:t>20</w:t>
      </w:r>
      <w:r>
        <w:rPr>
          <w:rFonts w:ascii="宋体;SimSun" w:hAnsi="宋体;SimSun" w:cs="宋体;SimSun"/>
          <w:bCs/>
          <w:sz w:val="36"/>
          <w:szCs w:val="36"/>
        </w:rPr>
        <w:t>年广西师范大学教材建设立项项目</w:t>
      </w:r>
      <w:r>
        <w:rPr>
          <w:rFonts w:ascii="宋体;SimSun" w:hAnsi="宋体;SimSun" w:cs="宋体;SimSun"/>
          <w:bCs/>
          <w:sz w:val="36"/>
          <w:szCs w:val="36"/>
        </w:rPr>
        <w:t>结题检查汇总表</w:t>
      </w:r>
    </w:p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1646" w:footer="992" w:bottom="162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6695</wp:posOffset>
                </wp:positionV>
                <wp:extent cx="918337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33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2857"/>
                              <w:gridCol w:w="2859"/>
                              <w:gridCol w:w="1038"/>
                              <w:gridCol w:w="1439"/>
                              <w:gridCol w:w="3270"/>
                              <w:gridCol w:w="640"/>
                              <w:gridCol w:w="187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目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（教材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申报</w:t>
                                  </w: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组情况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参编组成员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新编还是重修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出版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  <w:t>教材主编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zCs w:val="21"/>
                                    </w:rPr>
                                    <w:t>《高等代数习题指导教程》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卢家宽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郭勇华、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莹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电子工程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语言实践与提高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夏海英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艳、宋树祥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环境与资源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智慧城市建设导论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贾艳红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谢宏全、吕海滨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环境与资源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污水生物处理实验方法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宿程远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智、林香凤、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澍、覃英凤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计算机科学与信息工程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离散数学（第二版）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廖元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周生明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计算机科学与信息工程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汇编语言程序设计精编教程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陆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遥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计算机科学与信息工程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网络工程设计与配置技术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李高仕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吴</w:t>
                                  </w:r>
                                  <w:r>
                                    <w:rPr/>
                                    <w:t>璟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莉、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湧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、蔡齐荣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计算机科学与信息工程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大学计算机基础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朱新华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张超英、覃章荣、王利娥、张灿龙、刘红翼、陈宏朝、邓福欣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计算机科学与信息工程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信息安全实验教程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李先贤、吴</w:t>
                                  </w:r>
                                  <w:r>
                                    <w:rPr/>
                                    <w:t>璟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莉、邓剑锋、王利娥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z w:val="24"/>
                                      <w:lang w:val="de-DE"/>
                                    </w:rPr>
                                    <w:t>Yan Bai</w:t>
                                  </w:r>
                                  <w:r>
                                    <w:rPr>
                                      <w:rFonts w:eastAsia="仿宋_GB2312;Arial Unicode MS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;Arial Unicode MS"/>
                                      <w:sz w:val="24"/>
                                      <w:lang w:val="de-DE"/>
                                    </w:rPr>
                                    <w:t>Xinli Wang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生物化学实验指导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林万华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邓业成、杨栋林、李慧敏、骆海玉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酶工程实验教程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杨栋林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陈燕珍、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涛、林万华、刘晓灿、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琼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基于核心素养的中学生物实验研究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韦艳艳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武正军、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华、李志丹、陈振友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灼、何英姿、吴桂卓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职业技术师范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汽车维护与保养一体化实训教程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梁满朝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李红波、牟向伟、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鲲、黎孟珠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白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海、王时坤、周明卓、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愁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职业技术师范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汽车营销理实一体化教程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梁满朝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牟向伟、李红波、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鲲、黎孟珠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白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海、王时坤、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浩、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愁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职业技术师范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职业教育教学论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胡迎春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连智平、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波、侯军燕、黄方慧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峰、王利利、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燕、周晶晶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职业技术师范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居住区景观设计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胡华中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职业技术师范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职场口才实训教程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张建强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张建强、朱芳琼、李燕林、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盼、唐瑗彬、杨真宝、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峰、宋红军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职业技术师范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学前儿童音乐教育教程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龙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龙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文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审美人类学概论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张利群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张利群、莫其逊、王朝元、廖国伟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陈雪军、唐迎欣、刘世文、罗崇宏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逸、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斌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历史文化与旅游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文化遗产学概论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陈洪波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袁俊杰、江田祥、陈国保、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林、牛苗苗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设计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庭院设计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孙启微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杨丽文、李舒萍、俞冠伊、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英、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敏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设计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基础图案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刘世军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石承斌、易永芳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国际文化教育学院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东南亚文化概要（中英双语）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李冬梅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;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  <w:t>韦爱云、李丽丽、潘丽景、刘玲慧、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仿宋_GB2312;Arial Unicode MS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1pt;height:595.3pt;mso-wrap-distance-left:0pt;mso-wrap-distance-right:9pt;mso-wrap-distance-top:0pt;mso-wrap-distance-bottom:0pt;margin-top:1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  <w:gridCol w:w="2857"/>
                        <w:gridCol w:w="2859"/>
                        <w:gridCol w:w="1038"/>
                        <w:gridCol w:w="1439"/>
                        <w:gridCol w:w="3270"/>
                        <w:gridCol w:w="640"/>
                        <w:gridCol w:w="187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目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（教材）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申报</w:t>
                            </w:r>
                            <w:r>
                              <w:rPr>
                                <w:rFonts w:eastAsia="仿宋_GB2312;Arial Unicode MS"/>
                                <w:b/>
                              </w:rPr>
                              <w:t>组情况</w:t>
                            </w:r>
                          </w:p>
                        </w:tc>
                        <w:tc>
                          <w:tcPr>
                            <w:tcW w:w="3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参编组成员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新编还是重修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出版情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  <w:t>教材主编</w:t>
                            </w:r>
                          </w:p>
                        </w:tc>
                        <w:tc>
                          <w:tcPr>
                            <w:tcW w:w="3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szCs w:val="21"/>
                              </w:rPr>
                              <w:t>《高等代数习题指导教程》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卢家宽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郭勇华、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莹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电子工程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C</w:t>
                            </w:r>
                            <w:r>
                              <w:rPr>
                                <w:rFonts w:eastAsia="仿宋_GB2312;Arial Unicode MS"/>
                              </w:rPr>
                              <w:t>语言实践与提高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夏海英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艳、宋树祥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环境与资源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智慧城市建设导论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贾艳红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谢宏全、吕海滨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环境与资源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污水生物处理实验方法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宿程远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智、林香凤、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澍、覃英凤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计算机科学与信息工程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离散数学（第二版）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廖元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周生明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计算机科学与信息工程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汇编语言程序设计精编教程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陆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  <w:bCs/>
                              </w:rPr>
                              <w:t>遥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计算机科学与信息工程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网络工程设计与配置技术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李高仕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吴</w:t>
                            </w:r>
                            <w:r>
                              <w:rPr/>
                              <w:t>璟</w:t>
                            </w:r>
                            <w:r>
                              <w:rPr>
                                <w:rFonts w:eastAsia="仿宋_GB2312;Arial Unicode MS"/>
                              </w:rPr>
                              <w:t>莉、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湧</w:t>
                            </w:r>
                            <w:r>
                              <w:rPr>
                                <w:rFonts w:eastAsia="仿宋_GB2312;Arial Unicode MS"/>
                              </w:rPr>
                              <w:t>、蔡齐荣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计算机科学与信息工程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大学计算机基础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朱新华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张超英、覃章荣、王利娥、张灿龙、刘红翼、陈宏朝、邓福欣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计算机科学与信息工程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信息安全实验教程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李先贤、吴</w:t>
                            </w:r>
                            <w:r>
                              <w:rPr/>
                              <w:t>璟</w:t>
                            </w:r>
                            <w:r>
                              <w:rPr>
                                <w:rFonts w:eastAsia="仿宋_GB2312;Arial Unicode MS"/>
                              </w:rPr>
                              <w:t>莉、邓剑锋、王利娥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lang w:val="de-DE"/>
                              </w:rPr>
                            </w:pPr>
                            <w:r>
                              <w:rPr>
                                <w:rFonts w:eastAsia="仿宋_GB2312;Arial Unicode MS"/>
                                <w:sz w:val="24"/>
                                <w:lang w:val="de-DE"/>
                              </w:rPr>
                              <w:t>Yan Bai</w:t>
                            </w:r>
                            <w:r>
                              <w:rPr>
                                <w:rFonts w:eastAsia="仿宋_GB2312;Arial Unicode MS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_GB2312;Arial Unicode MS"/>
                                <w:sz w:val="24"/>
                                <w:lang w:val="de-DE"/>
                              </w:rPr>
                              <w:t>Xinli Wang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lang w:val="de-DE"/>
                              </w:rPr>
                            </w:pPr>
                            <w:r>
                              <w:rPr>
                                <w:rFonts w:eastAsia="仿宋_GB2312;Arial Unicode MS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生物化学实验指导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林万华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邓业成、杨栋林、李慧敏、骆海玉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酶工程实验教程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杨栋林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陈燕珍、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涛、林万华、刘晓灿、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琼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基于核心素养的中学生物实验研究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韦艳艳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武正军、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华、李志丹、陈振友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灼、何英姿、吴桂卓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职业技术师范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汽车维护与保养一体化实训教程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梁满朝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李红波、牟向伟、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鲲、黎孟珠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海、王时坤、周明卓、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Arial Unicode MS"/>
                              </w:rPr>
                              <w:t>愁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职业技术师范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汽车营销理实一体化教程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梁满朝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牟向伟、李红波、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鲲、黎孟珠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海、王时坤、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浩、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Arial Unicode MS"/>
                              </w:rPr>
                              <w:t>愁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职业技术师范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职业教育教学论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胡迎春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连智平、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波、侯军燕、黄方慧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峰、王利利、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燕、周晶晶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职业技术师范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居住区景观设计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胡华中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2</w:t>
                            </w:r>
                            <w:r>
                              <w:rPr>
                                <w:rFonts w:eastAsia="仿宋_GB2312;Arial Unicode MS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职业技术师范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职场口才实训教程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张建强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张建强、朱芳琼、李燕林、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盼、唐瑗彬、杨真宝、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峰、宋红军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职业技术师范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学前儿童音乐教育教程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龙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  <w:bCs/>
                              </w:rPr>
                              <w:t>慧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龙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  <w:bCs/>
                              </w:rPr>
                              <w:t>慧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文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审美人类学概论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张利群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张利群、莫其逊、王朝元、廖国伟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陈雪军、唐迎欣、刘世文、罗崇宏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逸、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斌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历史文化与旅游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文化遗产学概论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陈洪波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袁俊杰、江田祥、陈国保、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林、牛苗苗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设计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庭院设计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孙启微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杨丽文、李舒萍、俞冠伊、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英、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敏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设计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基础图案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刘世军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石承斌、易永芳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国际文化教育学院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东南亚文化概要（中英双语）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李冬梅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;Arial Unicode MS"/>
                                <w:bCs/>
                              </w:rPr>
                            </w:pPr>
                            <w:r>
                              <w:rPr>
                                <w:rFonts w:eastAsia="仿宋_GB2312;Arial Unicode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韦爱云、李丽丽、潘丽景、刘玲慧、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Arial Unicode MS"/>
                              </w:rPr>
                              <w:t>等</w:t>
                            </w:r>
                            <w:r>
                              <w:rPr>
                                <w:rFonts w:eastAsia="仿宋_GB2312;Arial Unicode MS"/>
                              </w:rPr>
                              <w:t>12</w:t>
                            </w:r>
                            <w:r>
                              <w:rPr>
                                <w:rFonts w:eastAsia="仿宋_GB2312;Arial Unicode MS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spacing w:lineRule="exact" w: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20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2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5000" cy="254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49.95pt,0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8140</wp:posOffset>
                </wp:positionV>
                <wp:extent cx="5715000" cy="254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2pt" to="449.95pt,2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广西师范大学</w:t>
      </w:r>
      <w:r>
        <w:rPr>
          <w:rFonts w:ascii="宋体;SimSun" w:hAnsi="宋体;SimSun" w:cs="宋体;SimSun"/>
          <w:sz w:val="32"/>
          <w:szCs w:val="32"/>
        </w:rPr>
        <w:t>教务处教材建设与管理</w:t>
      </w:r>
      <w:r>
        <w:rPr>
          <w:rFonts w:ascii="宋体;SimSun" w:hAnsi="宋体;SimSun" w:cs="宋体;SimSun"/>
          <w:sz w:val="32"/>
          <w:szCs w:val="32"/>
        </w:rPr>
        <w:t xml:space="preserve">办公室       </w:t>
      </w:r>
      <w:bookmarkStart w:id="4" w:name="日期"/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0.5.</w:t>
      </w:r>
      <w:bookmarkEnd w:id="4"/>
    </w:p>
    <w:sectPr>
      <w:footerReference w:type="default" r:id="rId3"/>
      <w:type w:val="nextPage"/>
      <w:pgSz w:w="11906" w:h="16838"/>
      <w:pgMar w:left="162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ZXiaoBiaoSong-B05S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9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 Unicode MS" w:hAnsi="FZXiaoBiaoSong-B05S;Arial Unicode MS" w:eastAsia="FZXiaoBiaoSong-B05S;Arial Unicode MS" w:cs="FZXiaoBiaoSong-B05S;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7:00Z</dcterms:created>
  <dc:creator>全丽华</dc:creator>
  <dc:description/>
  <cp:keywords/>
  <dc:language>en-US</dc:language>
  <cp:lastModifiedBy>教务处</cp:lastModifiedBy>
  <dcterms:modified xsi:type="dcterms:W3CDTF">2020-05-12T09:32:00Z</dcterms:modified>
  <cp:revision>13</cp:revision>
  <dc:subject/>
  <dc:title/>
</cp:coreProperties>
</file>