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教务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〕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7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于报送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年度教授、副教授为全日制普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本科生授课材料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（部）：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贯彻落实教授、副教授为全日制本科生授课制度，根据《广西师范大学教授、副教授为全日制普通本科生授课管理规定（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修订）》（师政教学〔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66</w:t>
      </w:r>
      <w:r>
        <w:rPr>
          <w:rFonts w:ascii="宋体" w:hAnsi="宋体" w:cs="宋体"/>
          <w:sz w:val="24"/>
          <w:szCs w:val="24"/>
        </w:rPr>
        <w:t>号）精神，经研究，组织开展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度教授、副教授为全日制普通本科生授课情况的统计工作，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统计内容及注意事项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请各学院（部）在教务管理系统中导出“教授、副教授授课一览表”（不包括其中的毕业论文（设计）、实习实训、专题讲座等），经核查无误后，填写“广西师范大学教授、副教授为全日制本科生授课情况汇总表”（见附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和“广西师范大学教授、副教授为全日制本科生授课任务情况表”（见附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注意事项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确有特殊原因不在岗（如访学进修、出国、挂职、长期病假等），暂不能为全日制普通本科生授课的教授、副教授，须事前向所在学院（部）提出书面申请（申请表见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经所在学院（部）审议并报人事处、教务处审核，分管校领导审批同意后，方可在批准时限内不承担全日制普通本科生授课任务。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教授、副教授每年度讲授课程累计最低学时为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学时，兼任管理岗位的“双肩挑”教授、副教授每年度讲授课程累计最低学时为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学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材料上交时间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项统计工作各学院（部）须安排专人负责，并于</w:t>
      </w:r>
      <w:r>
        <w:rPr>
          <w:rFonts w:cs="宋体" w:ascii="宋体" w:hAnsi="宋体"/>
          <w:sz w:val="24"/>
          <w:szCs w:val="24"/>
          <w:lang w:val="en-US" w:eastAsia="zh-CN"/>
        </w:rPr>
        <w:t>2026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日下午下班前将加盖学院（部）公章的上述材料纸质版于报送教务处教务科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同时将电子版发送到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425370621@qq.com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，联系电话：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5847627</w:t>
        </w:r>
      </w:hyperlink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698189</w:t>
      </w:r>
      <w:r>
        <w:rPr>
          <w:rFonts w:ascii="宋体" w:hAnsi="宋体" w:cs="宋体"/>
          <w:sz w:val="24"/>
          <w:szCs w:val="24"/>
        </w:rPr>
        <w:t>，联系人：蒋芬芳。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广西师范大学教授、副教授为全日制本科生授课情况汇总表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广西师范大学教授、副教授为全日制本科生授课任务情况表</w:t>
      </w:r>
      <w:r>
        <w:rPr>
          <w:rFonts w:cs="宋体" w:ascii="宋体" w:hAnsi="宋体"/>
          <w:sz w:val="24"/>
          <w:szCs w:val="24"/>
        </w:rPr>
        <w:br/>
        <w:t>       3.</w:t>
      </w:r>
      <w:r>
        <w:rPr>
          <w:rFonts w:ascii="宋体" w:hAnsi="宋体" w:cs="宋体"/>
          <w:sz w:val="24"/>
          <w:szCs w:val="24"/>
        </w:rPr>
        <w:t>广西师范大学教授、副教授暂不为全日制本科生授课申请表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right="240"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right="24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教务处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教师教学发展中心  </w:t>
      </w:r>
    </w:p>
    <w:p>
      <w:pPr>
        <w:pStyle w:val="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 w:before="0" w:after="0"/>
        <w:ind w:left="0" w:right="24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spacing w:lineRule="auto" w:line="48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21040;425370621@qq.com&#65292;&#32852;&#31995;&#30005;&#35805;&#65306;58476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9:00Z</dcterms:created>
  <dc:creator>Administrator</dc:creator>
  <dc:description/>
  <dc:language>en-US</dc:language>
  <cp:lastModifiedBy>670</cp:lastModifiedBy>
  <cp:lastPrinted>2022-05-24T10:56:00Z</cp:lastPrinted>
  <dcterms:modified xsi:type="dcterms:W3CDTF">2025-12-26T04:0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B979C5E104BA294F451744ADE864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VmZTkwNjczMjVhNDAyMGE2YWM2ODRlYWMxMjMzNDUiLCJ1c2VySWQiOiIxNDI3OTUyODE1In0=</vt:lpwstr>
  </property>
  <property fmtid="{D5CDD505-2E9C-101B-9397-08002B2CF9AE}" pid="5" name="commondata">
    <vt:lpwstr>commondata</vt:lpwstr>
  </property>
</Properties>
</file>