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教务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2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〕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widowControl/>
        <w:shd w:fill="FFFFFF" w:val="clear"/>
        <w:spacing w:lineRule="exact" w:line="460" w:before="0" w:after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关于做好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2025</w:t>
      </w: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～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2026</w:t>
      </w: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学年秋季学期学院（部）本科教学工作量核算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30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30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及时核算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学年秋季学期学院（部）本科教学工作量，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核算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广西师范大学二级学院本科教学工作量核算办法（试行）》（师政教学〔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报表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《教学工作量统计表》，分理论教学（理论课授课、考试命题、监考和阅卷）、实验和实践教学、其他教学工作量三大类，其中：理论课授课和实验教学课又分专业课、公共课和学院（部）之间交互课等三种课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课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通识素质教育必修课（如大学英语、大学语文、公共体育、思想政治理论课、大学计算机、大学生心理健康、大学生职业生涯规划、形势与政策、大学生就业指导等课程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通识素质教育选修课（课程序号以</w:t>
      </w:r>
      <w:r>
        <w:rPr>
          <w:rFonts w:cs="宋体" w:ascii="宋体" w:hAnsi="宋体"/>
          <w:sz w:val="24"/>
        </w:rPr>
        <w:t>TW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Y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I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H28</w:t>
      </w:r>
      <w:r>
        <w:rPr>
          <w:rFonts w:ascii="宋体" w:hAnsi="宋体" w:cs="宋体"/>
          <w:sz w:val="24"/>
        </w:rPr>
        <w:t>开头的课程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师教育类公共必修课、选修课和专业教育类公共必修课（如教育学、学与教的心理学、教师职业道德与专业成长、高等数学、大学物理、大学化学等课程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含实验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其他可归入全校性公共课的其他教学环节（如运动队训练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专业课指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由各学院（部）开设的“专业教育必修课”（含实验课）、“教师教育类必修课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经教务处核定后由各学院（部）开设的“专业教育选修课”、“教师教育类选修课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集中实践环节如指导毕业论文（设计）、实（见）习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院（部）间交互课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根据专业人才培养方案的教学计划要求，应当由上课学院（即上课教师所在学院）为选课学院（即听课学生所在学院）开设的专业必修课和专业选修课。凡已认定为全校性公共课的课程不属于学院间交叉开设课程。</w:t>
      </w:r>
      <w:r>
        <w:rPr>
          <w:rFonts w:ascii="宋体" w:hAnsi="宋体" w:cs="宋体"/>
          <w:bCs/>
          <w:sz w:val="24"/>
        </w:rPr>
        <w:t>交互课（含命题、监考、阅卷等工作量）课酬按公共课课酬标准计算，由教师所在学院负责报送，学生所在学院盖章确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上述各类教学工作量统计表及填表说明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为了做好学院（部）本科教学绩效考核工作量的审核工作及教师职称评定等工作，需要准确统计教师的教学工作量，请各学院（部）严格按以下要求报送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学年秋季学期本学院（部）课时量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专业课（理论课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实验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集中实践环节如指导毕业论文（设计）、实（见）习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课时量均按《广西师范大学二级学院本科教学工作量核算办法（试行）》中规定方式方法填表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、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别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音乐学院、美术学院、设计学院等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个学院课时量按计划课时量计算。对于“课程系数”、“标准班人数”、“折合标准课时数”等在核算办法中没有针对上述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个学院明确的栏目，可以留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由于人事处需要职业技术师范学院提供本院、校内他院、校外、自聘各类人员的教学工作量，请职业技术师范学院按以上类别分类制做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附件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核算材料上报时间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纸质版和电子版交教务科，联系人：蒋芬芳；联系电话：</w:t>
      </w:r>
      <w:r>
        <w:rPr>
          <w:rFonts w:cs="宋体" w:ascii="宋体" w:hAnsi="宋体"/>
          <w:sz w:val="24"/>
        </w:rPr>
        <w:t>584762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98189</w:t>
      </w:r>
      <w:r>
        <w:rPr>
          <w:rFonts w:ascii="宋体" w:hAnsi="宋体" w:cs="宋体"/>
          <w:sz w:val="24"/>
        </w:rPr>
        <w:t>，邮箱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425370621@qq.co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纸质版和电子版交实践办文慧敏，邮箱：</w:t>
      </w:r>
      <w:r>
        <w:rPr>
          <w:rFonts w:cs="宋体" w:ascii="宋体" w:hAnsi="宋体"/>
          <w:color w:val="000000"/>
          <w:sz w:val="24"/>
        </w:rPr>
        <w:t>1344871503@qq.com</w:t>
      </w:r>
      <w:r>
        <w:rPr>
          <w:rFonts w:ascii="宋体" w:hAnsi="宋体" w:cs="宋体"/>
          <w:color w:val="000000"/>
          <w:sz w:val="24"/>
        </w:rPr>
        <w:t>。附件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纸质版和电子版交实践办王园，邮箱：</w:t>
      </w:r>
      <w:r>
        <w:rPr>
          <w:rFonts w:cs="宋体" w:ascii="宋体" w:hAnsi="宋体"/>
          <w:color w:val="000000"/>
          <w:sz w:val="24"/>
        </w:rPr>
        <w:t>810065846@qq.com</w:t>
      </w:r>
      <w:r>
        <w:rPr>
          <w:rFonts w:ascii="宋体" w:hAnsi="宋体" w:cs="宋体"/>
          <w:color w:val="000000"/>
          <w:sz w:val="24"/>
        </w:rPr>
        <w:t>，联系电话：</w:t>
      </w:r>
      <w:r>
        <w:rPr>
          <w:rFonts w:cs="宋体" w:ascii="宋体" w:hAnsi="宋体"/>
          <w:color w:val="000000"/>
          <w:sz w:val="24"/>
        </w:rPr>
        <w:t>584630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698179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学院（部）于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026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日前按要求整理、审核、打印、签字盖章后报送相应科室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系统导出数据方法：切换到“教学秘书”角色，从【选课管理】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【选课任务管理】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选学年学期、开课院系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搜索（每页数据最好选最大值</w:t>
      </w:r>
      <w:r>
        <w:rPr>
          <w:rFonts w:cs="宋体" w:ascii="宋体" w:hAnsi="宋体"/>
          <w:sz w:val="24"/>
          <w:lang w:val="en-US" w:eastAsia="zh-CN"/>
        </w:rPr>
        <w:t>500</w:t>
      </w:r>
      <w:r>
        <w:rPr>
          <w:rFonts w:ascii="宋体" w:hAnsi="宋体" w:cs="宋体"/>
          <w:sz w:val="24"/>
          <w:lang w:val="en-US" w:eastAsia="zh-CN"/>
        </w:rPr>
        <w:t>），搜索完成后全选，注意看一共有多少条数据，已选多少条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【课时量统计（广师大）】这里导出。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5763260" cy="30981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全日制普通本科理论课课时数报送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全日制普通本科其他教学工作量报送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全日制普通本科实验工作量统计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全日制普通本科毕业论文工作量统计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全日制普通本科见习和实习工作量统计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全日制普通本科交互课课时量汇总审核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全日制普通本科学院（部）工作量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全日制普通本科课程开设情况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120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 xml:space="preserve">职师学院教学工作量报送表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righ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right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教务处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 xml:space="preserve">教师教学发展中心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jc w:val="center"/>
        <w:textAlignment w:val="auto"/>
        <w:rPr/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val="en-US" w:eastAsia="zh-CN"/>
        </w:rPr>
        <w:t xml:space="preserve">  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75" w:after="75"/>
      <w:ind w:left="0" w:right="0" w:hanging="0"/>
      <w:jc w:val="left"/>
    </w:pPr>
    <w:rPr>
      <w:rFonts w:ascii="宋体" w:hAnsi="宋体" w:eastAsia="宋体" w:cs="宋体"/>
      <w:kern w:val="0"/>
      <w:sz w:val="21"/>
      <w:szCs w:val="21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5370621@qq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03:00Z</dcterms:created>
  <dc:creator>Administrator</dc:creator>
  <dc:description/>
  <dc:language>en-US</dc:language>
  <cp:lastModifiedBy>670</cp:lastModifiedBy>
  <dcterms:modified xsi:type="dcterms:W3CDTF">2025-12-26T04:0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377405DE249EC8202DF64E002978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VmZTkwNjczMjVhNDAyMGE2YWM2ODRlYWMxMjMzNDUiLCJ1c2VySWQiOiIxNDI3OTUyODE1In0=</vt:lpwstr>
  </property>
  <property fmtid="{D5CDD505-2E9C-101B-9397-08002B2CF9AE}" pid="5" name="commondata">
    <vt:lpwstr>commondata</vt:lpwstr>
  </property>
</Properties>
</file>