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8"/>
          <w:szCs w:val="28"/>
        </w:rPr>
      </w:pPr>
      <w:r>
        <w:rPr>
          <w:rFonts w:eastAsia="宋体" w:cs="宋体" w:ascii="宋体" w:hAnsi="宋体"/>
          <w:b/>
          <w:bCs/>
          <w:color w:val="36363D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4"/>
          <w:szCs w:val="24"/>
        </w:rPr>
      </w:pPr>
      <w:r>
        <w:rPr>
          <w:rFonts w:eastAsia="宋体" w:cs="宋体" w:ascii="宋体" w:hAnsi="宋体"/>
          <w:b/>
          <w:bCs/>
          <w:color w:val="36363D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务〔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sz w:val="24"/>
          <w:szCs w:val="24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关于报送广西师范大学基层教学组织基本状态数据的</w:t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通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各学院（部）、各单位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为进一步完善和规范我校基层教学组织建设与管理，更好发挥基层教学组织在立德树人、提高教学质量和人才培养中的核心作用，决定开展学校基层教学组织基本信息统计、备案工作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eastAsia="zh-CN"/>
        </w:rPr>
        <w:t>，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并作为各级各类基层教学组织评选的依据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。具体要求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2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一、统计范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全校各基层教学组织的状态数据，如基层教学组织的名称、类型、负责人、成员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基层教学组织：学校成立的教师教学共同体，是落实本科教学任务、促进教师教学成长与发展、组织开展教学研究与教学改革（含专业、课程、实验室建设等）、承担群体性教学活动、指导学生学习等的最基本教学单位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基层教学组织类型：包括学院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系教研室（中心）、实验教学中心、课程组、教学团队、教学研究与发展中心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/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平台、其他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2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二、报送材料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请各学院（部）、各单位在</w:t>
      </w:r>
      <w:r>
        <w:rPr>
          <w:rFonts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月</w:t>
      </w:r>
      <w:r>
        <w:rPr>
          <w:rFonts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6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日（星期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二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）下午下班前，将《广西师范大学基层教学组织基本状态数据表》（见附件，单位负责人签字加盖公章）的纸质版交到育才校区校办综合楼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09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或雁山校区起文楼北楼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555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室，电子版发到高教研究室邮箱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dgjs@gxnu.edu.cn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。联系人张万富，联系电话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3698175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  <w:lang w:val="en-US" w:eastAsia="zh-CN"/>
        </w:rPr>
        <w:t>附件：</w:t>
      </w:r>
      <w:r>
        <w:rPr>
          <w:rFonts w:ascii="宋体" w:hAnsi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广西师范大学基层教学组织基本状态数据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baseline"/>
        <w:rPr>
          <w:rFonts w:ascii="宋体" w:hAnsi="宋体" w:eastAsia="宋体" w:cs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shd w:fill="FFFFFF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both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广西师范大学</w:t>
      </w: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0"/>
        <w:jc w:val="both"/>
        <w:textAlignment w:val="auto"/>
        <w:rPr/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02</w:t>
      </w:r>
      <w:r>
        <w:rPr>
          <w:rFonts w:cs="宋体" w:ascii="宋体" w:hAnsi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年</w:t>
      </w:r>
      <w:r>
        <w:rPr>
          <w:rFonts w:cs="宋体" w:ascii="宋体" w:hAnsi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</w:t>
      </w: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月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3:06Z</dcterms:created>
  <dc:creator>Lenovo</dc:creator>
  <dc:description/>
  <dc:language>en-US</dc:language>
  <cp:lastModifiedBy>HUAWEI</cp:lastModifiedBy>
  <dcterms:modified xsi:type="dcterms:W3CDTF">2023-06-01T07:0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7AC429E1449A2840455D8D8874EC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