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</w:t>
      </w:r>
    </w:p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选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（部）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　　　　　　　　　　　　　　　　 专 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359"/>
        <w:gridCol w:w="2117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</w:t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教师出题（ ）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学生自拟 （ ）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在选项括号内打“√”</w:t>
            </w:r>
          </w:p>
        </w:tc>
      </w:tr>
      <w:tr>
        <w:trPr>
          <w:trHeight w:val="48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科研项目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是      （ ）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否       （ ）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目的和意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与选题相关的前人研究现状简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研究的主要内容、基本思路和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进度安排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  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唐晓琳</cp:lastModifiedBy>
  <cp:lastPrinted>2007-10-23T12:09:00Z</cp:lastPrinted>
  <dcterms:modified xsi:type="dcterms:W3CDTF">2018-10-25T07:27:00Z</dcterms:modified>
  <cp:revision>41</cp:revision>
  <dc:subject/>
  <dc:title>广 西 师 范 大 学</dc:title>
</cp:coreProperties>
</file>