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cs="黑体;SimHei"/>
          <w:sz w:val="36"/>
          <w:szCs w:val="36"/>
        </w:rPr>
      </w:pPr>
      <w:r>
        <w:rPr>
          <w:rFonts w:ascii="黑体;SimHei" w:hAnsi="黑体;SimHei" w:cs="黑体;SimHei" w:eastAsia="方正小标宋简体;微软雅黑"/>
          <w:sz w:val="36"/>
          <w:szCs w:val="36"/>
        </w:rPr>
        <w:t>附件</w:t>
      </w:r>
      <w:r>
        <w:rPr>
          <w:rFonts w:eastAsia="方正小标宋简体;微软雅黑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方正小标宋简体;微软雅黑"/>
          <w:sz w:val="36"/>
          <w:szCs w:val="36"/>
        </w:rPr>
        <w:t xml:space="preserve">附表   广西师范大学师范生思想品德及师德素养考核评价指标（中小学教育专业） </w:t>
      </w:r>
    </w:p>
    <w:tbl>
      <w:tblPr>
        <w:tblW w:w="14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2"/>
        <w:gridCol w:w="11329"/>
      </w:tblGrid>
      <w:tr>
        <w:trPr>
          <w:trHeight w:val="69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级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级指标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三级指标</w:t>
            </w:r>
          </w:p>
        </w:tc>
      </w:tr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遵守师德规范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理想信念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学习贯彻习近平新时代中国特色社会主义思想，深入学习习近平总书记关于教育的重要论述，以及党史、新中国史、改革开放史和社会主义发展史内容，形成对中国特色社会主义的思想认同、政治认同、理论认同和情感认同，能够在教书育人实践中自觉践行社会主义核心价值观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树立职业理想，立志成为有理想信念、有道德情操、有扎实学识、有仁爱之心的好老师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立德树人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理解立德树人的内涵，形成立德树人的理念，掌握立德树人途径与方法，能够在教育实践中实施素质教育，依据德智体美劳全面发展的教育方针开展教育教学，培育发展学生的核心素养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shd w:fill="FFFFFF" w:val="clear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师德准则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依法执教意识，遵守宪法、民法典、教育法、教师法、未成年人保护法等法律法规，在教育实践中能履行应尽义务，自觉维护学生与自身的合法权益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解教师职业道德规范内涵与要求，在教育实践中遵守《新时代中小学教师职业行为十项准则》，能分析解决教育教学实践中的相关道德规范问题。</w:t>
            </w:r>
          </w:p>
        </w:tc>
      </w:tr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涵养教育情怀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业认同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家国情怀，乐于从教，热爱教育事业。认同教师工作的价值在于传播知识、传播思想、传播真理，塑造灵魂、塑造生命、塑造新人；了解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小学教师的职业特征，理解教师是学生学习的促进者与学生成长的引路人，创造条件帮助学生自主发展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领会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小学教育对学生发展的价值和意义，认同促进学生全面而有个性地发展的理念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关爱学生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做学生锤炼品格、学习知识、创新思维、奉献祖国的引路人，公正平等地对待每一名学生，关注学生成长，保护学生安全，促进学生身心健康发展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尊重学生的人格和学习发展的权利，保护学生的学习自主性、独立性和选择性，关注个体差异，相信每名学生都有发展的潜力，乐于为学生创造发展的条件和机会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用心从教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树立爱岗敬业精神，在教育实践中能够认真履行教育教学职责与班主任工作职责，积极钻研，富有爱心、责任心，工作细心、耐心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自身修养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健全的人格和积极向上的精神，有较强的情绪调节与自控能力，能积极应变，比较合理地处理问题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掌握一定的自然和人文社会科学知识，传承中华优秀传统文化，具有人文底蕴、科学精神和审美能力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仪表整洁，语言规范健康，举止文明礼貌，符合教师礼仪要求和教育教学场景要求。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其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处分情况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记过及以上处分记录，无违法犯罪记录。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cs="黑体;SimHei"/>
          <w:sz w:val="36"/>
          <w:szCs w:val="36"/>
        </w:rPr>
      </w:pPr>
      <w:r>
        <w:rPr>
          <w:rFonts w:ascii="黑体;SimHei" w:hAnsi="黑体;SimHei" w:cs="黑体;SimHei" w:eastAsia="方正小标宋简体;微软雅黑"/>
          <w:sz w:val="36"/>
          <w:szCs w:val="36"/>
        </w:rPr>
        <w:t>广西师范大学师范生思想品德及师德素养考核评价指标（学前教育专业）</w:t>
      </w:r>
    </w:p>
    <w:tbl>
      <w:tblPr>
        <w:tblW w:w="14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2"/>
        <w:gridCol w:w="11329"/>
      </w:tblGrid>
      <w:tr>
        <w:trPr>
          <w:trHeight w:val="69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级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级指标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三级指标</w:t>
            </w:r>
          </w:p>
        </w:tc>
      </w:tr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遵守师德规范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理想信念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学习贯彻习近平新时代中国特色社会主义思想，深入学习习近平总书记关于教育的重要论述，以及党史、新中国史、改革开放史和社会主义发展史内容，形成对中国特色社会主义的思想认同、政治认同、理论认同和情感认同，能够在教书育人实践中自觉践行社会主义核心价值观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树立职业理想，立志成为有理想信念、有道德情操、有扎实学识、有仁爱之心的好老师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立德树人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理解立德树人的内涵，形成立德树人的理念，掌握立德树人途径与方法，能够在教育实践中实施素质教育，依据德智体美劳全面发展的教育方针开展教育教学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shd w:fill="FFFFFF" w:val="clear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师德准则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依法执教意识，遵守宪法、民法典、教育法、教师法、未成年人保护法等法律法规，在教育实践中能履行应尽义务，自觉维护幼儿与自身的合法权益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解教师职业道德规范内涵与要求，在教育实践中遵守《新时代幼儿园教师职业行为十项准则》，能分析解决教育教学实践中的相关道德规范问题。</w:t>
            </w:r>
          </w:p>
        </w:tc>
      </w:tr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涵养教育情怀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业认同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家国情怀，乐于从教，热爱教育事业。认同教师工作的价值在于传播知识、传播思想、传播真理，塑造灵魂、塑造生命、塑造新人；了解幼儿教师的职业特征，理解教师是幼儿学习与发展的支持者、合作者、引导者，创造条件激发幼儿好奇心、求知欲，积极引领幼儿行为，帮助幼儿自主发展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领会学前教育对幼儿发展的价值和意义，认同促进幼儿全面而有个性地发展的理念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关爱学生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做幼儿健康成长的启蒙者和引路人，公正平等地对待每一名幼儿，关注幼儿成长，保护幼儿安全，促进幼儿身心健康发展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尊重幼儿的人格和权利，保护幼儿游戏的自主性、独立性和选择性，关注个体差异，相信每名幼儿都有发展的潜力，乐于为幼儿创造发展的条件和机会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用心从教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树立爱岗敬业精神，在教育实践中能够认真履行工作职责，积极钻研，富有爱心、责任心，工作细心、耐心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自身修养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健全的人格和积极向上的精神，有较强的情绪调节与自控能力，能积极应变，比较合理地处理问题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掌握一定的自然和人文社会科学知识，传承中华优秀传统文化，具有人文底蕴、科学精神和审美能力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仪表整洁，语言规范健康，举止文明礼貌，符合教师礼仪要求和教育教学场景要求。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其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处分情况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记过及以上处分记录，无违法犯罪记录。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cs="黑体;SimHei"/>
          <w:sz w:val="36"/>
          <w:szCs w:val="36"/>
        </w:rPr>
      </w:pPr>
      <w:r>
        <w:rPr>
          <w:rFonts w:ascii="黑体;SimHei" w:hAnsi="黑体;SimHei" w:cs="黑体;SimHei" w:eastAsia="方正小标宋简体;微软雅黑"/>
          <w:sz w:val="36"/>
          <w:szCs w:val="36"/>
        </w:rPr>
        <w:t>广西师范大学师范生思想品德及师德素养考核评价指标（中等职业教育专业）</w:t>
      </w:r>
    </w:p>
    <w:tbl>
      <w:tblPr>
        <w:tblW w:w="14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2"/>
        <w:gridCol w:w="11329"/>
      </w:tblGrid>
      <w:tr>
        <w:trPr>
          <w:trHeight w:val="69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级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级指标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三级指标</w:t>
            </w:r>
          </w:p>
        </w:tc>
      </w:tr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遵守师德规范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理想信念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学习贯彻习近平新时代中国特色社会主义思想，深入学习习近平总书记关于教育的重要论述，以及党史、新中国史、改革开放史和社会主义发展史内容，形成对中国特色社会主义的思想认同、政治认同、理论认同和情感认同，能够在教书育人实践中自觉践行社会主义核心价值观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树立职业理想，立志成为有理想信念、有道德情操、有扎实学识、有仁爱之心的好老师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立德树人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理解立德树人的内涵，形成立德树人的理念，掌握立德树人途径与方法，能够在教育实践中按照中等职业教育人才培养要求，依据德智体美劳全面发展的教育方针开展教育教学，积累培育高素质劳动者和技术技能人才的经验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shd w:fill="FFFFFF" w:val="clear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师德准则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依法执教意识，遵守宪法、民法典、教育法、教师法、未成年人保护法等法律法规，在教育实践中能履行应尽义务，自觉维护学生与自身的合法权益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解中等职业学校教师职业道德规范内涵与要求，在教育实践中遵守《新时代中小学教师职业行为十项准则》，能分析解决教育教学实践中的相关道德规范问题。</w:t>
            </w:r>
          </w:p>
        </w:tc>
      </w:tr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涵养教育情怀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业认同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家国情怀，乐于从教，热爱教育事业。认同教师工作的价值在于传播知识、传播思想、传播真理，塑造灵魂、塑造生命、塑造新人；了解中等职业学校教师的职业特征，理解教师是学生学习的促进者与学生成长的引路人，创造条件帮助学生自主发展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领会职业教育对学生职业生涯发展的价值和意义，认同促进学生德技双修而有个性地发展的理念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关爱学生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做学生锤炼品格、学习知识、创新思维、奉献祖国的引路人，公正平等地对待每一名学生，关注学生成长，保护学生安全，促进学生身心健康发展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尊重学生的人格和学习发展的权利，将知识学习、技能训练与品德养成相结合，引导学生自主学习、自强自立，养成良好的学习习惯和职业习惯。树立人人成才的观念，关注学生的个体差异，营造良好的学习环境与氛围，乐于为学生就业创业创造条件和机会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用心从教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树立爱岗敬业精神，在教育实践中能够认真履行教育教学职责与班主任工作职责，树立“工学结合，知行合一”“做中学、做中教”的理念，钻研技术、研究教育，富有爱心、责任心，工作细心、耐心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自身修养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健全的人格和积极向上的精神，有较强的情绪调节与自控能力，能积极应变，比较合理地处理问题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掌握一定的自然和人文社会科学知识，传承中华优秀传统文化，具有人文底蕴、科学精神、职业素养和审美能力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仪表整洁，语言规范健康，举止文明礼貌，符合教师礼仪要求、教育教学场景和职场规范要求。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弘扬工匠精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业精神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弘扬劳动光荣、技能宝贵、创造伟大的时代风尚，树立质量意识、服务意识、竞争意识、责任意识，在专业实践和教育实践中，秉承爱岗敬业、诚实守信、精益求精、追求卓越等职业精神。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其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处分情况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记过及以上处分记录，无违法犯罪记录。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cs="黑体;SimHei"/>
          <w:sz w:val="36"/>
          <w:szCs w:val="36"/>
        </w:rPr>
      </w:pPr>
      <w:r>
        <w:rPr>
          <w:rFonts w:ascii="黑体;SimHei" w:hAnsi="黑体;SimHei" w:cs="黑体;SimHei" w:eastAsia="方正小标宋简体;微软雅黑"/>
          <w:sz w:val="36"/>
          <w:szCs w:val="36"/>
        </w:rPr>
        <w:t>广西师范大学师范生思想品德及师德素养考核评价指标（特殊教育专业）</w:t>
      </w:r>
    </w:p>
    <w:tbl>
      <w:tblPr>
        <w:tblW w:w="14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2"/>
        <w:gridCol w:w="11329"/>
      </w:tblGrid>
      <w:tr>
        <w:trPr>
          <w:trHeight w:val="69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级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级指标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三级指标</w:t>
            </w:r>
          </w:p>
        </w:tc>
      </w:tr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遵守师德规范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理想信念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学习贯彻习近平新时代中国特色社会主义思想，深入学习习近平总书记关于教育的重要论述，以及党史、新中国史、改革开放史和社会主义发展史内容，形成对中国特色社会主义的思想认同、政治认同、理论认同和情感认同，能够在教书育人实践中自觉践行社会主义核心价值观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树立职业理想，立志成为有理想信念、有道德情操、有扎实学识、有仁爱之心的好老师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shd w:fill="FFFFFF" w:val="clear"/>
              </w:rPr>
              <w:t>立德树人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理解立德树人的内涵，形成立德树人的理念，掌握立德树人途径与方法，能够在教育实践中实施素质教育，依据德智体美劳全面发展的教育方针开展教育教学，积极创造条件培育发展学生的核心素养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shd w:fill="FFFFFF" w:val="clear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师德准则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依法执教意识，遵守宪法、民法典、教育法、教师法、未成年人保护法等法律法规，在教育实践中能履行应尽义务，自觉维护学生与自身的合法权益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解教师职业道德规范内涵与要求，在教育实践中遵守《新时代中小学教师职业行为十项准则》《新时代幼儿园教师职业行为十项准则》，能分析解决特殊教育教学实践中的相关道德规范问题。</w:t>
            </w:r>
          </w:p>
        </w:tc>
      </w:tr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涵养教育情怀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业认同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家国情怀，乐于从教，热爱教育事业。认同教师工作的价值在于传播知识、传播思想、传播真理，塑造灵魂、塑造生命、塑造新人；了解特殊教育教师的职业特征，理解教师是学生学习的促进者，是学生健康成长、适应社会、融入社会的引路人，创造条件帮助学生自主发展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领会特殊教育对学生发展的价值和意义，认同特殊教育教师工作的意义和专业性、独特性、复杂性，具有人道主义精神、正确的价值观和残疾人观、特殊儿童发展观和教育观，认同促进学生全面而有个性地发展的理念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关爱学生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做学生锤炼品格、学习知识、创新思维、奉献祖国的引路人，公正、平等、积极地对待每一名学生，关注学生成长，保护学生安全，促进学生身心健康发展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尊重学生的人格和学习发展的权利，保护学生的学习自主性、独立性和选择性，关注个体差异，相信每名学生都有发展的潜力，为学生发展提供合适的教育，最大限度地开发潜能，补偿缺陷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用心从教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树立爱岗敬业精神，在教育实践中能够认真履行教育教学职责与班主任工作职责，积极钻研，富有爱心、责任心、恒心，工作细心、耐心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自身修养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健全的人格和积极向上的精神，有较强的情绪调节与自控能力，能积极应变，比较合理地处理问题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掌握一定的自然和人文社会科学知识，传承中华优秀传统文化，具有人文底蕴、科学精神和审美能力。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仪表整洁，语言规范健康，举止文明礼貌，符合教师礼仪要求和教育教学场景要求。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其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处分情况</w:t>
            </w:r>
          </w:p>
        </w:tc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记过及以上处分记录，无违法犯罪记录。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3:34:00Z</dcterms:created>
  <dc:creator>ASUS</dc:creator>
  <dc:description/>
  <cp:keywords/>
  <dc:language>en-US</dc:language>
  <cp:lastModifiedBy>Administrator</cp:lastModifiedBy>
  <cp:lastPrinted>2022-02-27T17:05:00Z</cp:lastPrinted>
  <dcterms:modified xsi:type="dcterms:W3CDTF">2022-03-22T02:30:0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A3EE6CDA7B4F9CB231FA76ACAB3C00</vt:lpwstr>
  </property>
  <property fmtid="{D5CDD505-2E9C-101B-9397-08002B2CF9AE}" pid="3" name="KSOProductBuildVer">
    <vt:lpwstr>2052-11.1.0.11194</vt:lpwstr>
  </property>
</Properties>
</file>